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</w:t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zór -  UMOWA Nr</w:t>
        <w:tab/>
        <w:t xml:space="preserve">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 2020 roku w Przyrowie  pomiędzy: Gminą Przyrów NIP: 949-21-92-782 w imieniu której działa Kierownik Gminnego Zakładu Komunalnego -…………………, Przy kontrasygnacie Głównej Księgowej GZK ………………………..      .z siedzibą w Przyrowie ul. Częstochowska 7, 42-248 Przyrów,                                                                   zwaną dalej "Zamawiającym"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rmą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………………………………………………………………………………………… wpisaną do Krajowego Rejestru Sądowego w Sądzie Rejonowym w …………………. , ………….. Wydział Gospodarczy Krajowego Rejestru Sądowego pod numerem KRS ………………………., NIP: ………………………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"Wykonawcą" i reprezentowaną przez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ynikiem przetargu nieograniczonego ogłoszonego w Biuletynie Zamówień Publicznych w dniu ……………………. r. pod Nr ……………………… została zawarta umowa następującej treści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1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 umowy jest wykonanie  następujących robót budowlanych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,Budowa sieci kanalizacji sanitarnej wraz z przyłączami i przepompowniami dla miejscowości Sygontka gmina Przyrów – ul. Kościelna oraz Szkolna’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jąca na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Hlk49856375"/>
      <w:r>
        <w:rPr>
          <w:rFonts w:cs="Times New Roman" w:ascii="Times New Roman" w:hAnsi="Times New Roman"/>
          <w:sz w:val="24"/>
          <w:szCs w:val="24"/>
        </w:rPr>
        <w:t xml:space="preserve">Budowie sieci grawitacyjnej na </w:t>
      </w:r>
      <w:r>
        <w:rPr>
          <w:rFonts w:cs="Times New Roman" w:ascii="Times New Roman" w:hAnsi="Times New Roman"/>
          <w:b/>
          <w:bCs/>
          <w:sz w:val="24"/>
          <w:szCs w:val="24"/>
        </w:rPr>
        <w:t>ul. Kościelnej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łożeniu kanału z rur PVC o śr, zew 200mm – o długości 463,70m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u przyłączy  kanalizacyjnych, o średnicy 160mm i  długości ok..198,40m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udowie sieci grawitacyjnej na </w:t>
      </w:r>
      <w:r>
        <w:rPr>
          <w:rFonts w:cs="Times New Roman" w:ascii="Times New Roman" w:hAnsi="Times New Roman"/>
          <w:b/>
          <w:bCs/>
          <w:sz w:val="24"/>
          <w:szCs w:val="24"/>
        </w:rPr>
        <w:t>ul. Szkolnej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łożenie kanału z rur PVC o śr, zew 200mm – o długości 360,10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eć ciśnieniowa:- montaż rurociągów z rur polietylenowych o śr. zew.110mm , dł. 111,60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u przyłączy  kanalizacyjnych, o średnicy 160mm i  długości ok.123,70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mpletnej przepompowni P2, wraz z ogrodzeniem teren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2.   Roboty zostaną wykonane według załączonej dokumentacji projektowej, przedmiarów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obót,  specyfikacji technicznych wykonania i odbioru robót budowlanych oraz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pecyfikacji istotnych warunków zamówienia. Dokumenty te stanowią integralną część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umowy.  Roboty muszą być wykonane zgodnie z obowiązującymi przepisami, normami, a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 szczególności z przepisami Prawa budowlanego oraz na ustalonych niniejszą umową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arunkach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3.   Zamawiający dopuszcza wprowadzenie zamiany materiałów i urządzeń przedstawionych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ofercie przetargowej pod warunkiem, że zmiany te będą korzystne dla Zamawiając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 to, przykładowo, okolicznośc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powodujące obniżenie kosztu ponoszonego przez Zamawiającego na eksploatację i konserwację wykonanego przedmiotu umowy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powodujące poprawienie parametrów technicznych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wynikające z aktualizacji rozwiązań z uwagi na postęp technologiczny lub zmiany obowiązujących przepis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możliwa jest zmiana producenta poszczególnych materiałów i urządzeń przedstawionych w ofercie przetargowej pod warunkiem, że zmiana ta nie spowoduje obniżenia parametrów tych materiałów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4.   Zmiany, o których mowa w ust. 3 niniejszego paragrafu muszą być każdorazowo zatwierdzone przez Zamawiającego w porozumieniu z projektantem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5.Zamiany, o których mowa w ust. 3  niniejszego paragrafu nie spowodują zmiany ceny wykonania przedmiotu umowy, o której mowa w § 5 ust. 1 niniejszej umowy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6.  Wykonawca zobowiązany jest do wykonania i przedłożenia Zamawiającemu, kosztorysu z podziałem na poszczególne elementy zamówienia, opracowanego metodą kalkulacji szczegółowej zgodnie z Rozporządzeniem Ministra Rozwoju Regionalnego i Budownictwa z dnia 13 lipca 2001 r. w sprawie metod kosztorysowania obiektów i robót budowlanych (Dz. U. Nr 80, poz. 867). Ponieważ obowiązującym wynagrodzeniem jest wynagrodzenie ryczałtowe, kosztorys ten będzie wykorzystywany do obliczenia należnego wynagrodzenia Wykonawcy w przypadku odstąpienia od umowy, a więc w sytuacji uregulowanej w § 14 umowy. Będzie on także podstawą do rozliczania „dodatkowych robót budowlanych” wykraczających poza określenie przedmiotu zamówienia podstawowego w sytuacji gdy umowa zostanie zmieniona (aneksowana) na podstawie  art. 144 ust. 1 pkt 2 Pzp.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bookmarkStart w:id="1" w:name="_Hlk50375172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7.Harmonogramu rzeczowo-terminowo-finansowego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uwzględniającego  wykonanie wszystkich robót objętych przedmiotem zamówienia. Harmonogram musi zawierać wszelkie koszty składające się na cenę oferty, niezbędne do zrealizowania zamówienia z ich podziałem na poszczególne elementy, które mogą stanowić osobny element odbioru częściowego z uwzględnieniem terminów realizacji każdego z tych elementów.                                                I zostać zaakceptowany przez Zamawiającego. Wykonawcę obowiązuje konieczność zgłaszania Zamawiającemu każdorazowej zmiany harmonogramu w ww. terminie</w:t>
      </w:r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Bezodstpw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otokolarnie przekazanie frontu robót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kazanie kompletu dokumentacji na dzień przekazania frontu robót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zapewnienie nadzoru inwestorskiego przez cały czas realizacji przedmiotu umowy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reślonego w § 1 um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Zamawiający nie ponosi odpowiedzialności za mienie Wykonawcy zgromadzone w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mieszczeniu  miejscu składowania oraz na terenie wykonywanych robót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2.  Do obowiązków Wykonawcy należ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zyjęcie frontu robót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2) utrzymanie porządku, ochrona mienia znajdującego się na terenie budow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rzestrzeganie obowiązujących przepisów bezpieczeństwa i higieny pracy, a w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zczególności ppoż. w trakcie wykonywania robót 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wykonanie przedmiotu umowy zgodnie z zakresem wg §1 ust. 1 i 2 niniejszej umowy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stosowanie materiałów i urządzeń posiadających odpowiednie dopuszczenia do stosowania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 budownictwie i zapewniających sprawność eksploatacyjną oraz wykonanego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zedmiotu umowy. Wszelkie odstępstwa od pierwotnie zaakceptowanych przez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ego materiałów, elementów i urządzeń muszą uzyskać pisemną aprobatę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mawiającego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spółpraca z służbami Zamawiającego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zapewnienie realizacji robót przez odpowiednio wykwalifikowanych i posiadających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dpowiednie uprawnienia pracowników oraz gwarantujących poprawność i właściwą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akość wykonanych robót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zapewnienie odpowiedniego sprzętu, materiałów i innych urządzeń oraz wszelkich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dmiotów niezbędnych do zgodnego z umową wykonania przedmiotu umow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prowadzenie dziennika budowy wszystkich robót i przedkładanie go Zamawiającemu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lem dokonania wpisów i potwierdzeń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ykonanie przedmiotu umowy w uzgodnionych terminach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ykonanie inwentaryzacji geodezyjnej powykonawczej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2) przygotowanie dokumentów do końcowego odbior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zgłaszanie rozpoczęcia i zakończenia każdego etapu robót przedstawicielowi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mawiającego i inspektorowi nadzoru poprzez wpis do dziennika bud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Przedstawienie Zamawiającemu do akceptacji umów z podwykonawcami przed ich podpisaniem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5) wykonanie organizacji ruchu na czas bud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3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wykona przedmiot umowy, określony w § 1 umowy w terminie: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rozpoczęcie od dnia podpisania umowy   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2) zakończenie do dnia 31.08.2021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robó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przewiduje jeden końcowy etap odbioru robót przedmiotu umowy po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kończeniu całości robót przewidzianych w umowie.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b elementy robót według uzgodnień na budowie albo zakończone etapy robót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W odbiorach uczestniczą: przedstawiciele Zamawiającego, Wykonawca (kierownik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udowy) oraz inspektor nadzoru inwestorski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okumentów pozwalających na ocenę prawidłowego wykonania przedmiotu odbioru, a w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zczególności przekazani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dziennika budowy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kumentacji powykonawczej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testów i certyfikatów jakośc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eklaracji zgodności z PN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5) dokumentacji technicznej z naniesionymi zmianami dokonywanymi w toku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konania przedmiotu umowy, jeżeli miały miejsce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wentaryzacji geodezyjnej powykonawczej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ozostałych dokumentów dotyczących przedmiotu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dbiór końcowy robót zostanie przeprowadzony przez Zamawiającego w ciągu                                                 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 dni od daty zgłoszenia gotowości do odbioru przez Wykonawcę, gotowość do odbioru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twierdza inspektor nadzoru inwestorski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 osiągnięciu gotowości odbioru Wykonawca jest zobowiązany zawiadomić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ego oraz wpisem do dziennika budowy. Zawiadomienie dokonane winno być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 piśmie, a termin biegnie od dnia, w którym Zamawiający potwierdził fakt doręczenia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wiadomienia. Na tej podstawie Zamawiający wyznacza dzień i godzinę odbioru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Jeżeli w toku czynności odbioru zostanie stwierdzone, że przedmiot nie osiągnął gotowości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o odbioru z powodu nie zakończenia robót, stwierdzenia wad lub nie wywiązania się z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bowiązków, o których mowa w niniejszej Umowie, Zamawiający może odmówić odbioru.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takim wypadku Wykonawca pozostaje w zwłoc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Jeżeli odbiór nie został dokonany z winy Zamawiającego w terminie ustalonym w ust. 4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iniejszego paragrafu, mimo prawidłowego zawiadomienia o gotowości do odbioru przez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nawcę, to Wykonawca nie pozostaje w zwłoce z wykonaniem zobowiązania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nikającego z um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Z czynności odbioru sporządza się protokół, który powinien zawierać ustalenia poczynione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toku odbioru. Odbiór końcowy jest dokonany po złożeniu stosownego oświadczenia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Zamawiającego w protokole odbioru końcowego lub po potwierdzeniu w w/w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tokole usunięcia wszystkich wad stwierdzonych w tym odbiorze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9. Jeżeli Zamawiający, mimo osiągnięcia gotowości przedmiotu umowy do odbioru i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wiadomienia o tym fakcie przez Wykonawcę nie przystąpi do czynności związanych z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dbiorem w uzgodnionym obustronnie terminie, Wykonawca może ustalić protokolarnie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tan przedmiotu odbioru przez powołaną do tego komisję w skład, której wejdzie inspektor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dzoru inwestorskiego - zawiadamiając o tym Zamawiającego w trybie wskazanym w ust.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 niniejszego paragrafu umowy. Protokół taki stanowi podstawę do wystawienia faktury i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żądania zapłaty wynagrodzenia zgodnie z § 5 um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nagrodzeni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1 niniejszej umowy, strony ustalają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nagrodzenie ryczałtowe, którego definicje określa art. 632 Kodeksu cywilnego, w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sokości: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brutto</w:t>
      </w:r>
      <w:r>
        <w:rPr>
          <w:rFonts w:cs="Times New Roman" w:ascii="Times New Roman" w:hAnsi="Times New Roman"/>
          <w:sz w:val="24"/>
          <w:szCs w:val="24"/>
        </w:rPr>
        <w:t>: ………………………… zł, (słownie: …………………….),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netto</w:t>
      </w:r>
      <w:r>
        <w:rPr>
          <w:rFonts w:cs="Times New Roman" w:ascii="Times New Roman" w:hAnsi="Times New Roman"/>
          <w:sz w:val="24"/>
          <w:szCs w:val="24"/>
        </w:rPr>
        <w:t>: ……………………………zł, (słownie: ……………………..),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podatek VAT</w:t>
      </w:r>
      <w:r>
        <w:rPr>
          <w:rFonts w:cs="Times New Roman" w:ascii="Times New Roman" w:hAnsi="Times New Roman"/>
          <w:sz w:val="24"/>
          <w:szCs w:val="24"/>
        </w:rPr>
        <w:t xml:space="preserve"> w wysokości  23% tj. …………………………….. zł (słownie: ……………………………………….).                                                                                                                                                                   2. Wynagrodzenie, o którym mowa w ust. 1 niniejszego paragrafu obejmuje wszelkie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oszty niezbędne do zrealizowania przedmiotu umowy wynikające wprost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 dokumentacji projektowej, jak również w niej nie ujęte z powodu wad dokumentacji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powodowanych jej niezgodnością z zasadami wiedzy technicznej lub stanem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aktycznym, a bez których nie można wykonać przedmiotu umowy.                    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nawca ponosi odpowiedzialność na zasadzie ryzyka z tytułu oszacowania wszelkich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osztów związanych z realizacją przedmiotu umowy. Niedoszacowanie, pominięcie oraz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rak rozpoznania zakresu przedmiotu umowy nie może być podstawą do żądania zmiany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nagrodzenia określonego w ust. 1 niniejszego paragrafu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wota określona w ust. 1 niniejszego paragrafu zawiera wszystkie koszty związane z realizacją przedmiotu umowy określonego w § 1 ust. 1 niniejszej umowy i nie może ulec zmianie poza okolicznościami przedstawionymi w ust. 4  niniejszego paragrafu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niezbędne do zrealizowania przedmiotu umowy są to między innymi koszty: podatku VAT, zorganizowania, zagospodarowania i późniejszej likwidacji placu budowy, utrzymania zaplecza budowy (naprawy, woda, energia elektryczna, telefon, dozorowanie budowy), związane z zabezpieczeniem i oznakowaniem prowadzonych robót, wszelkich robót przygotowawczych, ewentualnych robót rozbiórkowych, wykończeniowych, odtworzeniowych, porządkowych, wywozu materiałów pochodzących z rozbiórki, odwodnienia wykopów, ewentualnego pompowania wody, wywozu nadmiaru gruntu, ewentualnej wymiany gruntu, zagęszczenia gruntu, ewentualnych przekładek w przypadku kolizji z istniejącym uzbrojeniem, wykonania niezbędnych rusztowań, planu bezpieczeństwa i ochrony zdrowia, obsługi geodezyjnej w trakcie robót i wykonania inwentaryzacji geodezyjnej powykonawczej, płatnych prób, badań, pomiarów i odbiorów technicznych, ubezpieczenia budowy na czas realizacji, doprowadzenia terenu do stanu pierwotnego i innych czynności niezbędnych do wykonania przedmiotu zamówi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4. W przypadku rezygnacji z wykonywania pewnych robót przewidzianych w dokumentacji projektowej sposób obliczenia wartości tych robót zostanie wyliczony zgodnie z szczegółowym kosztorysem ofertowym  stanowiącym załącznik do niniejszej umowy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rozliczeń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. Rozliczenie wynagrodzenia za wykonanie przedmiotu umowy nastąpi jedną fakturą częściową i fakturą końcową. Faktura częściowa wystawiona będzie po wykonaniu i odebraniu przez inspektora nadzoru części robót i spisania protokołu częściowego odbioru robót. Procentowa wartość faktury końcowej (ostatniej części wynagrodzenia) nie może być niższa niż 30% wynagrodzenia należnego wykonawc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Wystawienie faktury nastąpi na podstawie podpisanego przez Zamawiającego protokołu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dbioru, a zapłata w terminie 30 dni od dnia doręczenia prawidłowo wystawionej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ktury VAT za wykonane i odebrane roboty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3. Zapłata wynagrodzenia należnego Wykonawcy dokonana zostanie na rachunek bankowy,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umer konta …………………………………………………………………………………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obowiązany jest do przedstawienia Zamawiającemu, przed datą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ońcowego rozliczenia z Zamawiającym - najpóźniej na dzień poprzedzający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stateczną zapłatę, oświadczenia, z datą pewną, podwykonawców i dalszych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wykonawców potwierdzającego faktyczne otrzymanie zapłaty od Wykonawcy.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rak oświadczeń będzie skutkował wstrzymaniem zapłaty należnej Wykonawcy bez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żadnych konsekwencji dla Zamawiającego wynikającej z nieterminowej zapłaty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nagrodzenia należnego Wykonawcy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Kary umowne, ustalone w oparciu o zapisy zamieszczone w § 11 umowy będą potrącane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 faktury Wykonawc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Rozliczanie z podwykonawcami i dalszymi podwykonawcami będzie odbywało się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godnie z następującymi przepisami ustawy Prawo zamówień publicznych: art. 143a ust. 1;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rt. 143a ust. 2 pkt 1; 143b (umowy o podwykonawstwo, których przedmiotem są dostawy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ub usługi, nie podlegają obowiązkowi przedkładania zamawiającemu, jeżeli ich wartość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est mniejsza niż 0,5% wartości umowy w sprawie zamówienia publicznego lub dotyczą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ostawy materiałów. Wyłączenie to nie dotyczy umów o podwykonawstwo o wartości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iększej niż 10 000 zł. Termin na zgłoszenie przez Zamawiającego pisemnych zastrzeżeń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o projektu umowy o podwykonawstwo, której przedmiotem są roboty budowlane, i do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jektu jej zmiany lub pisemnego sprzeciwu do tej umowy wynosi 7 dni kalendarzowych)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 art. 143c (termin zgłaszania uwag, o których mowa w art. 143c ust. 4 wynosi 10 dni    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alendarzowych).oraz 143d pkt 4 i 7a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będzie do przedstawienia zamawiającemu, przed datą końcowego rozliczenia z zamawiającym - najpóźniej na dzień poprzedzający ostateczną zapłatę, oświadczenia, z datą pewną, podwykonawców i dalszych podwykonawców potwierdzającego faktyczne otrzymanie zapłaty od wykonawcy. Brak oświadczeń będzie skutkował wstrzymaniem zapłaty należnej wykonawcy bez żadnych konsekwencji dla zamawiającego wynikającej z nieterminowej zapłaty wynagrodzenia należnego wykonawcy. </w:t>
      </w:r>
      <w:r>
        <w:rPr>
          <w:rFonts w:cs="Times New Roman" w:ascii="Times New Roman" w:hAnsi="Times New Roman"/>
          <w:sz w:val="24"/>
          <w:szCs w:val="24"/>
        </w:rPr>
        <w:t>Poza tym w treściach umów z podwykonawcami i dalsz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wykonawcami muszą być zawarte zapisy zobowiązujące Wykonawc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wykonawcę i dalszego podwykonawcę do przedstawiania Zamawiającemu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tokołów odbiorów częściowych i końcowych podpisanych pomiędzy Wykonawcą,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wykonawcą i dalszymi podwykonawcami. W przypadku jeśli w tych protokołach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warte będą zastrzeżenia lub uwagi, Wykonawca zobligowany będzie do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stawienia dokumentu potwierdzającego ich faktyczne usunięcie.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 należytego wykonania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la zabezpieczenia należytego wykonania umowy, tytułem kaucji gwarancyjnej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nawca wnosi zabezpieczenie w formie gwarancji ubezpieczeniowej zabezpieczenia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leżytego wykonania  umowy w wysokości: 10% ceny ofertowej brutto co stanowi kwotę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ysokości  ………………. zł, słownie złotych:…………………………………………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miany formy zabezpieczenia należytego wykonania umowy mogą być dokonywane z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chowaniem ciągłości i bez zmniejszania wysokośc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wrot zabezpieczenia wniesionego zabezpieczenia należytego wykonania umowy nastąpi: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o dokonaniu odbioru końcowego w wysokości 70%, pozostała kwota zostanie zwrócona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 upływie okresu gwarancji na wykonane robot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8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ękojmia za wady, gwarancja i zastępcze usuwanie wad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udziela Zamawiającemu gwarancji jakości na roboty stanowiące przedmiot umowy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rmin gwarancji ustala się na ………….. miesiące. Gwarancja rozpoczyna swój bieg od daty odbioru końcowego od Wykonawcy przedmiotu um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razie stwierdzenia w toku czynności odbioru istnienia wady nadającej się do usunięcia Zamawiający moż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mówić odbioru do czasu usunięcia wad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konać odbioru i żądać usunięcia wady wyznaczając odpowiedni termin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razie odebrania przedmiotu umowy z zastrzeżeniem, co do stwierdzonej przy odbiorze wady nadającej się do usunięcia lub stwierdzenia takiej wady w okresie rękojmi Zamawiający moż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żądać usunięcia wady wyznaczając Wykonawcy odpowiedni termin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żądać zapłaty odszkodowania odpowiednio do poniesionych szkód i do utraconej wartości użytkowej, estetycznej i technicznej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okument gwarancji wystawiony zostanie niezwłocznie po odbiorze końcowym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konawca przed podpisaniem umowy przedłoży Zamawiającemu kserokopię dokumentu poświadczoną za zgodność z oryginałem przez Wykonawcę, potwierdzającego że jest ubezpieczony od odpowiedzialności cywilnej w zakresie prowadzonej działalności związanej z przedmiotem zamówieni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a kwotę w wys. co najm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ej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500 000,00 z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Verdana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9 ust. 3a</w:t>
      </w:r>
      <w:r>
        <w:rPr>
          <w:rFonts w:cs="Times New Roman" w:ascii="Times New Roman" w:hAnsi="Times New Roman"/>
          <w:sz w:val="24"/>
          <w:szCs w:val="24"/>
        </w:rPr>
        <w:t xml:space="preserve"> „Zamawiający wymaga zatrudnienia przez wykonawcę, podwykonawcę lub dalszego podwykonawcę osób wykonujących wszelkie czynności wchodzące w tzw. koszty bezpośrednie na podstawie umowy o pracę.  Tak więc wymóg ten dotyczy osób, które wykonują czynności bezpośrednio związane w wykonywaniem robót, czyli tzw. pracowników fizycznych.  Wymóg nie dotyczy więc, między innymi osób: kierujących budową, wykonujących obsługę geodezyjną, dostawców materiałów budowlanych.</w:t>
      </w:r>
      <w:r>
        <w:rPr>
          <w:rFonts w:eastAsia="Times New Roman" w:cs="Verdana" w:ascii="Times New Roman" w:hAnsi="Times New Roman"/>
          <w:b/>
          <w:color w:val="000000"/>
          <w:lang w:eastAsia="ar-SA"/>
        </w:rPr>
        <w:t xml:space="preserve"> </w:t>
      </w:r>
      <w:r>
        <w:rPr>
          <w:rFonts w:eastAsia="Times New Roman" w:cs="Verdana" w:ascii="Times New Roman" w:hAnsi="Times New Roman"/>
          <w:b/>
          <w:color w:val="000000"/>
          <w:sz w:val="24"/>
          <w:szCs w:val="24"/>
          <w:lang w:eastAsia="ar-SA"/>
        </w:rPr>
        <w:t>Przed rozpoczęciem robót wykonawca dostarczy przedstawicielowi zamawiającego oświadczenie, że przy realizacji robót będzie zatrudniał osoby, na podstawie umowy o pracę</w:t>
      </w:r>
      <w:r>
        <w:rPr>
          <w:rFonts w:eastAsia="Times New Roman" w:cs="Verdana" w:ascii="Times New Roman" w:hAnsi="Times New Roman"/>
          <w:color w:val="000000"/>
          <w:sz w:val="24"/>
          <w:szCs w:val="24"/>
          <w:lang w:eastAsia="ar-SA"/>
        </w:rPr>
        <w:t xml:space="preserve"> (dotyczy również podwykonawców i dalszych podwykonawców) oraz listę tych osób (pracowników). Bez przedstawienia listy pracowników osoby, które muszą być zatrudnione na umowę o pracę, nie będą mogły wykonywać pracy z winy wykonawcy. Po zakończeniu robót wykonawca przedłoży zamawiającemu oświadczenie, że podczas realizacji robót zatrudniał osoby, na podstawie umowy o pracę.</w:t>
      </w:r>
    </w:p>
    <w:p>
      <w:pPr>
        <w:pStyle w:val="Normal"/>
        <w:rPr>
          <w:rFonts w:ascii="Times New Roman" w:hAnsi="Times New Roman" w:eastAsia="Times New Roman" w:cs="Verdana"/>
          <w:color w:val="000000"/>
          <w:sz w:val="24"/>
          <w:szCs w:val="24"/>
          <w:lang w:eastAsia="ar-SA"/>
        </w:rPr>
      </w:pPr>
      <w:r>
        <w:rPr>
          <w:rFonts w:eastAsia="Times New Roman" w:cs="Verdana" w:ascii="Times New Roman" w:hAnsi="Times New Roman"/>
          <w:color w:val="000000"/>
          <w:sz w:val="24"/>
          <w:szCs w:val="24"/>
          <w:lang w:eastAsia="ar-SA"/>
        </w:rPr>
        <w:t>Jeżeli na budowie będzie przebywać osoba niezatrudniona na umowę o pracę, co  zostanie ustalone przez zamawiającego oraz przez inne osoby i organy upoważnione na podstawie odrębnych przepisów (np. Inspekcja Pracy), wykonawca zobowiązany jest do usunięcia tej osoby z placu budowy. Wykonawca zapłaci zamawiającemu tytułem kary umownej 1 000 PLN za każdy taki przypadek. Fakt  przebywania takiej osoby na budowie musi zostać potwierdzony pisemną notatką. Notatka nie musi być podpisana przez wykonawcę lub jego przedstawicieli</w:t>
      </w:r>
      <w:r>
        <w:rPr>
          <w:rFonts w:eastAsia="Times New Roman" w:cs="Verdana" w:ascii="Times New Roman" w:hAnsi="Times New Roman"/>
          <w:color w:val="000000"/>
          <w:lang w:eastAsia="ar-SA"/>
        </w:rPr>
        <w:t>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bookmarkStart w:id="2" w:name="_Hlk50026434"/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12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, że formą odszkodowania będą kary umowne z następujących tytułów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 opóźnienie w ukończeniu przedmiotu umowy, jak również za opóźnienie w usunięciu wady stwierdzonej przy odbiorze końcowym robót, w przypadku dokonania odbioru, a także w okresie gwarancji - w wysokości 0,3 % wynagrodzenia brutto Wykonawcy, o którym mowa w § 5 ust. 1umowy za każdy dzień opóźnienia. Zapłata kary umownej może nastąpić, według uznania Zamawiającego, poprzez potrącenie jej z wynagrodzeniem Wykonawcy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 odstąpienie od umowy nie spowodowane winą Zamawiającego, z wyłączeniem okoliczności wskazanych w § 11 w wysokości 20 % wartości wynagrodzenia brutto Wykonawc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Jeżeli kara umowna nie pokrywa poniesionej szkody Zamawiający może dochodzić odszkodowania uzupełniającego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 za każdy rozpoczęty dzień opóźnienia staje się wymagalne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pierwszy rozpoczęty dzień opóźnienia - w tym dni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każdy następny rozpoczęty dzień opóźnienia - odpowiednio w każdym z tych dni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4. Zmawiający może usunąć w zastępstwie Wykonawcy, na jego koszt i ryzyko wady nieusunięte w terminie ustalonym w § 8 pkt.7a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5. W przypadku odstąpienia od Umowy przez Zamawiającego nie spowodowanego winą Wykonawcy zapłaci on Wykonawcy wynagrodzenie należne z tytułu wykonania udokumentowane i potwierdzone przez Inspektora Nadzoru części przedmiotu umowy na podstawie szczegółowego kosztorysu ofertow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zwłoki w zapłacie faktur Wykonawcy przysługuje prawo do naliczenia odsetek ustawowych.</w:t>
        <w:tab/>
        <w:tab/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możliwość wprowadzenia istotnych zmian do umowy w przypadkach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any urzędowej stawki podatku VAT strony umowy zobowiązują się do podpisania aneksu do umowy regulującego wysokość podatku VAT i ceny brutto umow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onieczności zmiany terminu realizacji w związku z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niecznością wprowadzenia zmian w dokumentacji projektowej, a wynikających z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konieczności dostosowania zakresu zadania do wytycznych programowych lub powszechnie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bowiązujących przepisów prawa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 brakiem możliwości prowadzenia robót na skutek obiektywnych warunków klimatycznych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aniem siły wyższej w rozumieniu przepisów Kodeksu cywilnego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ieterminowym, z przyczyn niezależnych od Wykonawcy, przekazania przez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mawiającego terenu budowy Wykonawcy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strzymaniem prac budowlanych przez właściwy organ z przyczyn niezawinionych przez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konawcę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późnieniem związanym z uzyskiwaniem przez Wykonawcę niezbędnych w myśl ustawy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awo budowlane dokumentów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ymi okolicznościami niepowstałymi z winy Wykonawcy lub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iecznością wykonania zamówień dodatkowych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stąpienia robót koniecznych, których wykonanie nie było możliwe do przewidzenia na etapie przygotowania dokumentacji zgodnie z art. 144  ustawy P.z.p.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.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Zamówienia dodatkow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 zamówienia dodatkowe realizowane będą na dodatkowe zamówienie   Zamawiającego udzielone na warunkach określonych w art. 67 ust.1 pkt 5 ustawy Prawo    zamówień publicznych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konania robót dodatkowych będzie  zaakceptowany przez Zamawiającego    Protokół konieczności i zawarta umowa na roboty dodatkow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boty dodatkowe Strony ustalą wynagrodzenie ryczałtowe w oparciu o kosztorys ofertowy sporządzony przez Wykonawcę z zastosowaniem nośników cenotwórczych wg kosztorysu na roboty podstawowe zatwierdzony przez Inwestor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szelkie zmiany postanowień Umowy wymagają formy pisemnej pod rygorem nieważności. Zmiana postanowień zawartej umowy może nastąpić za zgodą obu stron wyrażoną na piśmie, w formie aneksu do umowy, pod rygorem nieważności takiej zmiany.              Z uwagi na ryczałtowy charakter wynagrodzenia zmiany umowy mogą nastąpić jedynie na podstawie okoliczności, o których mowa w art. 144 ust. 1 punkty: 1, 2, 4 i 5, 6 Prawa zamówień publicznych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nie może bez zgody Zamawiającego dokonać cesji wierzytelności, przysługującej mu z tytułu realizacji Umowy na osoby trzecie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 faktury: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bywca:</w:t>
      </w:r>
      <w:r>
        <w:rPr>
          <w:rFonts w:cs="Times New Roman" w:ascii="Times New Roman" w:hAnsi="Times New Roman"/>
          <w:sz w:val="24"/>
          <w:szCs w:val="24"/>
        </w:rPr>
        <w:t xml:space="preserve"> Gmina Przyrów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Częstochowska 7 42-248 Przyrów 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biorca</w:t>
      </w:r>
      <w:r>
        <w:rPr>
          <w:rFonts w:cs="Times New Roman" w:ascii="Times New Roman" w:hAnsi="Times New Roman"/>
          <w:sz w:val="24"/>
          <w:szCs w:val="24"/>
        </w:rPr>
        <w:t>: Gminny Zakład Komunaln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zęstochowska 7, 42-248 Przyrów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Załączniki do umowy stanowią jej integralną część, do których zalicza się:                                - dokumentacja techniczn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cyfikacja techniczna wykonania i odbioru robót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ferta wykonawc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roszczony kosztorys ofertow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lisa ubezpieczeniowa wykonawcy lub inny dokument potwierdzający posiadanie ubezpieczenia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unkcję Inspektor nadzoru inwestorskiego z ramienia Zamawiającego sprawować </w:t>
      </w:r>
      <w:r>
        <w:rPr>
          <w:rFonts w:cs="Times New Roman" w:ascii="Times New Roman" w:hAnsi="Times New Roman"/>
          <w:sz w:val="24"/>
          <w:szCs w:val="24"/>
        </w:rPr>
        <w:t>będzie.…………………………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siedzibą: ………………………………………………………………..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uprawnień inspektora nadzoru wynika z zapisów art. 25 i 26 ustawy Prawo Budowlane (Dz. U. Nr 207, poz. 2016 z 2003 r. z późniejszymi zmianami). Zamawiający upoważnia inspektora nadzoru do kontrolowania rozliczeń budowy.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ierownikiem budowy </w:t>
      </w:r>
      <w:r>
        <w:rPr>
          <w:rFonts w:cs="Times New Roman" w:ascii="Times New Roman" w:hAnsi="Times New Roman"/>
          <w:sz w:val="24"/>
          <w:szCs w:val="24"/>
        </w:rPr>
        <w:t>jes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.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 uprawnienia do kierowania robotami budowlanymi w specjalności instalacji urządzeń i sieci kanalizacyjny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prawnień: …………………………………………………………………………….. r. wydane przez …………………………………………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Istnieje możliwość dokonania zmiany kierownika budowy jedynie za uprzednią pisemną zgodą Zamawiając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Wykonawca z własnej inicjatywy proponuje zmianę osoby wyszczególnionej w ust. 1 niniejszego paragrafu w następujących przypadkach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śmierci, choroby lub innych zdarzeń losowych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żeli zmiana tej osoby stanie się konieczna z jakichkolwiek innych przyczyn niezależnych od Wykonawc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W przypadku zmiany osoby wyszczególnionej w ust. 1 niniejszego paragrafu, nowa osoba powołana do pełnienia w/w obowiązków musi spełniać wymagania określone w specyfikacji istotnych warunków zamówienia dla danej funkcj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Zamawiający może także zażądać od Wykonawcy zmiany osoby, o której mowa w ust. 1 niniejszego paragrafu, jeżeli uzna, że nie wykonuje należycie swoich obowiązków. Wykonawca obowiązany jest dokonać zmiany tej osoby w terminie nie dłuższym niż 14 dni od daty złożenia wniosku Zamawiającego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dministratorem Pani/Pana danych osobowych jest Wójt Gminy Przyrów z siedzibą w Urzędzie Gminy Przyrów ul. Częstochowska 7, 42-248 Przyr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ontakt z inspektorem ochrony danych w Urzędzie Gminy Przyrów możliwy jest pod adresem e-mail: iod@przyrow.pl lub pisemnie na adres siedziby Administratora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ani/Pana dane osobowe przetwarzane będą na podstawie art. 6 ust. 1 lit. c RODO w celu związanym z postępowaniem o udzielenie zamówienia publicznego prowadzonym w trybie przetargu nieograniczon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ani/Pana dane osobowe będą przechowywane, zgodnie z art. 97 ust. 1 ustawy Pzp, przez okres 4 lat od dnia zakończenia postępowania o udzielenie zamówienia, a jeżeli czas trwania umowy przekracza 4 lata, okres przechowywania obejmuje cały czas trwania umowy. Dane będą następnie przechowywan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 odniesieniu do Pani/Pana danych osobowych decyzje nie będą podejmowane w sposób zautomatyzowany, stosowanie do art. 22 RODO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posiada Pani/Pan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 podstawie art. 15 RODO prawo dostępu do danych osobowych Pani/Pana dotyczących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 podstawie art. 16 RODO prawo do sprostowania Pani/Pana danych osobowych *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a podstawie art. 18 RODO prawo żądania od administratora ograniczenia przetwarzania danych osobowych z zastrzeżeniem przypadków, o których mowa w art. 18 ust. 2 RODO **;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do wniesienia skargi do Prezesa Urzędu Ochrony Danych Osobowych, gdy uzna Pani/Pan, że przetwarzanie danych osobowych Pani/Pana dotyczących narusza przepisy RODO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nie przysługuje Pani/Panu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 osobowych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m mowa w art. 20 RODO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7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trzech jednakowo brzmiących egzemplarzach, jeden egzemplarz otrzymuje Wykonawca, a dwa pozostają u Zamawiającego.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Głównej Księgowej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 xml:space="preserve">str.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12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28:00Z</dcterms:created>
  <dc:creator>Joanna Nowakowska</dc:creator>
  <dc:description/>
  <cp:keywords/>
  <dc:language>en-US</dc:language>
  <cp:lastModifiedBy>Tomek Korgól</cp:lastModifiedBy>
  <cp:lastPrinted>2020-09-03T12:07:00Z</cp:lastPrinted>
  <dcterms:modified xsi:type="dcterms:W3CDTF">2020-09-07T14:57:00Z</dcterms:modified>
  <cp:revision>5</cp:revision>
  <dc:subject/>
  <dc:title>Wzór umowy</dc:title>
</cp:coreProperties>
</file>