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Załącznik nr. 4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OŚWIADCZENIE DOTYCZĄCE GRUPY KAPITAŁOWEJ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drogi transportu rolnego w miejscowości Kopaniny gmina Przyrów” 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Na mocy art. 26 ust. 2d ustawy Prawo zamówień publicznych składam listę podmiotów należących do tej samej grupy kapitałowej*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................................................................................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pieczątka i czytelny podpis wykonawcy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należę do grupy kapitałowej / że podmiot, który reprezentuję nie należy do grupy kapitałowej *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................................................................................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pieczątka i czytelny podpis wykonawcy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14:00Z</dcterms:created>
  <dc:creator>Maria</dc:creator>
  <dc:description/>
  <cp:keywords/>
  <dc:language>en-US</dc:language>
  <cp:lastModifiedBy>Maria</cp:lastModifiedBy>
  <cp:lastPrinted>2015-08-11T10:33:00Z</cp:lastPrinted>
  <dcterms:modified xsi:type="dcterms:W3CDTF">2015-08-11T08:34:00Z</dcterms:modified>
  <cp:revision>3</cp:revision>
  <dc:subject/>
  <dc:title/>
</cp:coreProperties>
</file>