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numPr>
          <w:ilvl w:val="0"/>
          <w:numId w:val="0"/>
        </w:numPr>
        <w:ind w:left="0" w:right="-70" w:hanging="0"/>
        <w:jc w:val="right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łącznik nr 9 do SIWZ </w:t>
      </w:r>
    </w:p>
    <w:p>
      <w:pPr>
        <w:pStyle w:val="TextBodyIndent"/>
        <w:widowControl w:val="false"/>
        <w:numPr>
          <w:ilvl w:val="0"/>
          <w:numId w:val="0"/>
        </w:numPr>
        <w:ind w:left="360" w:right="-70" w:hanging="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  <w:t>Wykaz punktów poborów energii.</w:t>
      </w:r>
    </w:p>
    <w:tbl>
      <w:tblPr>
        <w:tblW w:w="1019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858"/>
        <w:gridCol w:w="1213"/>
        <w:gridCol w:w="2614"/>
        <w:gridCol w:w="1450"/>
        <w:gridCol w:w="983"/>
        <w:gridCol w:w="651"/>
        <w:gridCol w:w="855"/>
        <w:gridCol w:w="1141"/>
      </w:tblGrid>
      <w:tr>
        <w:trPr>
          <w:trHeight w:val="2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d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kalizacja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odbiorcy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licznika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ryfa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c umowna [kW]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cunkowe zużycie w okresie trwania umowy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ropole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70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475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2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lesice, ul. Nadrzeczn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8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38721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6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ianka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ianka koło Sygontki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7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07347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,0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7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1263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,3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7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106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,2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7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674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6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7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93128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,9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raków koło Przyrow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7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71851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2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myków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7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7446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8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isławów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7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66864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,6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ropole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58424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gontk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46856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,2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gontk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8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72193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9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rcic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36443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,8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la Mokrzesk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8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14105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ianka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lesice 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8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316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ianka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lesic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8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45820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,3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rębic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8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7412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7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rębic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9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4467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3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rębic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8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17336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9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9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20861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raków koło Przyrow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9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474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1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gontka, Na Wyspi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9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6854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ianka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lesice, Zielon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9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688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niej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9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33781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la Mokrzeska, Ogrodow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70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76842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la Mokrzesk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9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81845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2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la Mokrzeska, Główna 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52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4604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1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lesławów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6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4115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,8</w:t>
            </w:r>
          </w:p>
        </w:tc>
      </w:tr>
      <w:tr>
        <w:trPr>
          <w:trHeight w:val="240" w:hRule="atLeast"/>
        </w:trPr>
        <w:tc>
          <w:tcPr>
            <w:tcW w:w="8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,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4,2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right="-70" w:hanging="0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31:00Z</dcterms:created>
  <dc:creator>Maria</dc:creator>
  <dc:description/>
  <dc:language>en-US</dc:language>
  <cp:lastModifiedBy>Maria</cp:lastModifiedBy>
  <dcterms:modified xsi:type="dcterms:W3CDTF">2013-08-08T06:33:00Z</dcterms:modified>
  <cp:revision>1</cp:revision>
  <dc:subject/>
  <dc:title/>
</cp:coreProperties>
</file>