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      Załącznik nr 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.............................., dnia .................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CEN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 zadanie p.n. ,,Rozbiórka zdewastowanego budynku po byłej zlewni mleka w Przyrowie”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zwa wykonawcy:</w:t>
        <w:tab/>
        <w:tab/>
        <w:t>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>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>................................................................</w:t>
      </w:r>
    </w:p>
    <w:p>
      <w:pPr>
        <w:pStyle w:val="Normal"/>
        <w:rPr/>
      </w:pPr>
      <w:r>
        <w:rPr/>
        <w:tab/>
        <w:t xml:space="preserve">                                    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>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dstawia cenę dla oferowanego przedmiotu zamówi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ena netto .................zł  (słownie..............................................................................................................................................),</w:t>
      </w:r>
    </w:p>
    <w:p>
      <w:pPr>
        <w:pStyle w:val="Normal"/>
        <w:rPr/>
      </w:pPr>
      <w:r>
        <w:rPr/>
        <w:t>- podatek VAT .....%  = ................zł (słownie: .......................................................................)</w:t>
      </w:r>
    </w:p>
    <w:p>
      <w:pPr>
        <w:pStyle w:val="Normal"/>
        <w:rPr/>
      </w:pPr>
      <w:r>
        <w:rPr>
          <w:b/>
          <w:bCs/>
        </w:rPr>
        <w:t xml:space="preserve">- cena brutto  = ................zł </w:t>
      </w:r>
      <w:r>
        <w:rPr/>
        <w:t>(słownie: .................................................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liczoną wartość zamówienia należy przenieść do formularza ofertow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W/w formularz cenowy dla wykonawców do rozliczenia za ilość k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/podpisy i pieczątki osób uprawnionych do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</w:t>
        <w:tab/>
        <w:t xml:space="preserve">  reprezentowania wykonawcy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2:25:00Z</dcterms:created>
  <dc:creator>a b</dc:creator>
  <dc:description/>
  <dc:language>en-US</dc:language>
  <cp:lastModifiedBy>Joanna</cp:lastModifiedBy>
  <cp:lastPrinted>2019-08-07T14:24:00Z</cp:lastPrinted>
  <dcterms:modified xsi:type="dcterms:W3CDTF">2019-08-07T12:25:00Z</dcterms:modified>
  <cp:revision>2</cp:revision>
  <dc:subject/>
  <dc:title/>
</cp:coreProperties>
</file>