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>WYKAZ ROBÓT BUDOWLA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42"/>
        <w:gridCol w:w="2658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iorca / Miejsce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przedmiotowy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ozpoczęcia / zakończenia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kazu należy dołączyć dokumenty potwierdzające, że wykazane roboty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5:00Z</dcterms:created>
  <dc:creator>UG</dc:creator>
  <dc:description/>
  <dc:language>en-US</dc:language>
  <cp:lastModifiedBy>Maria</cp:lastModifiedBy>
  <cp:lastPrinted>2011-06-07T10:08:00Z</cp:lastPrinted>
  <dcterms:modified xsi:type="dcterms:W3CDTF">2011-09-02T08:25:00Z</dcterms:modified>
  <cp:revision>2</cp:revision>
  <dc:subject/>
  <dc:title>Załącznik nr</dc:title>
</cp:coreProperties>
</file>